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февраля 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0-6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 572,4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6 855,15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282,7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2,7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15,7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772 572,42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772 572,42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772 572,42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772 572,42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45 188,15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45 188,15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45 188,15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45 188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3-10-18T11:17:00Z</cp:lastPrinted>
  <dcterms:modified xsi:type="dcterms:W3CDTF">2025-02-27T07:37:00Z</dcterms:modified>
  <cp:revision>4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